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44"/>
          <w:szCs w:val="44"/>
        </w:rPr>
      </w:pPr>
      <w:r>
        <w:rPr>
          <w:rFonts w:cs="Arial" w:ascii="Arial" w:hAnsi="Arial"/>
          <w:color w:val="FF0000"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EPICTURE  "http://www2.planalto.gov.br/vice-presidencia/vice-presidente/noticias/noticias-do-vice/2013/01/2013-01-27-michel-temer-rs/brasao-da-republica.jpg/@@images/f3128cd8-bccf-4ad2-b89a-018fba76c053.jpeg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138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7F"/>
          <w:sz w:val="24"/>
          <w:szCs w:val="24"/>
        </w:rPr>
      </w:pPr>
      <w:r>
        <w:rPr>
          <w:rFonts w:cs="Arial" w:ascii="Arial" w:hAnsi="Arial"/>
          <w:b/>
          <w:bCs/>
          <w:i/>
          <w:color w:val="00007F"/>
          <w:sz w:val="24"/>
          <w:szCs w:val="24"/>
        </w:rPr>
        <w:t>MINISTÉRIO DA FAZENDA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ATA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sz w:val="40"/>
          <w:szCs w:val="40"/>
        </w:rPr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41ª REUNIÃO ORDINÁRIA DO</w:t>
      </w:r>
    </w:p>
    <w:p>
      <w:pPr>
        <w:pStyle w:val="Normal"/>
        <w:suppressLineNumbers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ONSELHO NACIONAL DE PREVIDÊNCIA </w:t>
      </w:r>
    </w:p>
    <w:p>
      <w:pPr>
        <w:pStyle w:val="Normal"/>
        <w:suppressLineNumbers/>
        <w:tabs>
          <w:tab w:val="clear" w:pos="708"/>
          <w:tab w:val="center" w:pos="4419" w:leader="none"/>
          <w:tab w:val="left" w:pos="7186" w:leader="none"/>
        </w:tabs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- CNP-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Brasília, 31 de Agosto de 2017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splanada dos Ministérios </w:t>
      </w:r>
      <w:r>
        <w:rPr>
          <w:rFonts w:cs="Arial" w:ascii="Arial" w:hAnsi="Arial"/>
          <w:color w:val="FF0000"/>
        </w:rPr>
        <w:t>|</w:t>
      </w:r>
      <w:r>
        <w:rPr>
          <w:rFonts w:cs="Arial" w:ascii="Arial" w:hAnsi="Arial"/>
        </w:rPr>
        <w:t>Bloco F</w:t>
      </w:r>
      <w:r>
        <w:rPr>
          <w:rFonts w:cs="Arial" w:ascii="Arial" w:hAnsi="Arial"/>
          <w:color w:val="FF0000"/>
        </w:rPr>
        <w:t>|</w:t>
      </w:r>
      <w:r>
        <w:rPr>
          <w:rFonts w:cs="Arial" w:ascii="Arial" w:hAnsi="Arial"/>
        </w:rPr>
        <w:t xml:space="preserve"> sala 902</w:t>
      </w:r>
      <w:r>
        <w:rPr>
          <w:rFonts w:cs="Arial" w:ascii="Arial" w:hAnsi="Arial"/>
          <w:color w:val="FF0000"/>
        </w:rPr>
        <w:t>|</w:t>
      </w:r>
      <w:r>
        <w:rPr>
          <w:rFonts w:cs="Arial" w:ascii="Arial" w:hAnsi="Arial"/>
        </w:rPr>
        <w:t xml:space="preserve"> Brasília – DF</w:t>
      </w:r>
      <w:r>
        <w:br w:type="page"/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NISTÉRIO DA FAZENDA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selho Nacional de Previdência – CNP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A DA 241ª REUNIÃO ORDINÁRIA DO CNP</w:t>
      </w:r>
    </w:p>
    <w:p>
      <w:pPr>
        <w:pStyle w:val="Normal"/>
        <w:suppressLineNumbers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TA: </w:t>
      </w:r>
      <w:r>
        <w:rPr>
          <w:rFonts w:cs="Arial" w:ascii="Arial" w:hAnsi="Arial"/>
          <w:bCs/>
        </w:rPr>
        <w:t>31 de agosto de 2017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L: </w:t>
      </w:r>
      <w:r>
        <w:rPr>
          <w:rFonts w:cs="Arial" w:ascii="Arial" w:hAnsi="Arial"/>
          <w:bCs/>
        </w:rPr>
        <w:t>Esplanada dos Ministérios</w:t>
      </w:r>
      <w:r>
        <w:rPr>
          <w:rFonts w:cs="Arial" w:ascii="Arial" w:hAnsi="Arial"/>
        </w:rPr>
        <w:t xml:space="preserve"> - Bloco F, Sala 902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resenças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esentantes do Governo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F - </w:t>
      </w:r>
      <w:r>
        <w:rPr>
          <w:rFonts w:cs="Arial" w:ascii="Arial" w:hAnsi="Arial"/>
        </w:rPr>
        <w:t xml:space="preserve">Marcelo Abi-Ramia Caetano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F - Benedito Adalberto Brunca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NSS - </w:t>
      </w:r>
      <w:r>
        <w:rPr>
          <w:rFonts w:cs="Arial" w:ascii="Arial" w:hAnsi="Arial"/>
          <w:bCs/>
        </w:rPr>
        <w:t xml:space="preserve">Alessandro </w:t>
      </w:r>
      <w:r>
        <w:rPr>
          <w:rFonts w:cs="Arial" w:ascii="Arial" w:hAnsi="Arial"/>
        </w:rPr>
        <w:t>Roosevelt Silva Ribeir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MF - </w:t>
      </w:r>
      <w:r>
        <w:rPr>
          <w:rFonts w:cs="Arial" w:ascii="Arial" w:hAnsi="Arial"/>
        </w:rPr>
        <w:t>Jeferson Luis Bittencourt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PEA - Rogério Nagamine Costanzi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esentações dos Aposentados e Pensionistas</w:t>
      </w:r>
    </w:p>
    <w:p>
      <w:pPr>
        <w:pStyle w:val="Normal"/>
        <w:suppressLineNumbers/>
        <w:spacing w:lineRule="auto" w:line="360" w:before="0" w:after="0"/>
        <w:jc w:val="both"/>
        <w:rPr/>
      </w:pPr>
      <w:r>
        <w:rPr>
          <w:rFonts w:cs="Arial" w:ascii="Arial" w:hAnsi="Arial"/>
        </w:rPr>
        <w:t>SINTAPI/CU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rson Maia de Carvalho</w:t>
      </w:r>
    </w:p>
    <w:p>
      <w:pPr>
        <w:pStyle w:val="Normal"/>
        <w:suppressLineNumbers/>
        <w:tabs>
          <w:tab w:val="clear" w:pos="708"/>
          <w:tab w:val="center" w:pos="4419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SB - </w:t>
      </w:r>
      <w:r>
        <w:rPr>
          <w:rFonts w:cs="Arial" w:ascii="Arial" w:hAnsi="Arial"/>
          <w:bCs/>
        </w:rPr>
        <w:t>Lucio Antonio Bellentani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BAP - </w:t>
      </w:r>
      <w:r>
        <w:rPr>
          <w:rFonts w:cs="Arial" w:ascii="Arial" w:hAnsi="Arial"/>
          <w:bCs/>
        </w:rPr>
        <w:t>Marcos Barroso de Oliveira</w:t>
      </w:r>
    </w:p>
    <w:p>
      <w:pPr>
        <w:pStyle w:val="Normal"/>
        <w:suppressLineNumbers/>
        <w:spacing w:lineRule="auto" w:line="360" w:before="0" w:after="0"/>
        <w:jc w:val="both"/>
        <w:rPr/>
      </w:pPr>
      <w:r>
        <w:rPr>
          <w:rFonts w:cs="Arial" w:ascii="Arial" w:hAnsi="Arial"/>
        </w:rPr>
        <w:t>SINDNAP - Andréa Angerami Correa da Silva Gato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esentações dos Trabalhadores em Atividade</w:t>
      </w:r>
    </w:p>
    <w:p>
      <w:pPr>
        <w:pStyle w:val="Normal"/>
        <w:suppressLineNumbers/>
        <w:spacing w:lineRule="auto" w:line="360" w:before="0" w:after="0"/>
        <w:jc w:val="both"/>
        <w:rPr/>
      </w:pPr>
      <w:r>
        <w:rPr>
          <w:rFonts w:cs="Arial" w:ascii="Arial" w:hAnsi="Arial"/>
        </w:rPr>
        <w:t>Força Sindical - Dionizio Martins de Macedo Filh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UT - </w:t>
      </w:r>
      <w:r>
        <w:rPr>
          <w:rFonts w:cs="Arial" w:ascii="Arial" w:hAnsi="Arial"/>
          <w:bCs/>
        </w:rPr>
        <w:t>Quintino Marques Severo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TB </w:t>
      </w:r>
      <w:r>
        <w:rPr>
          <w:rFonts w:cs="Arial" w:ascii="Arial" w:hAnsi="Arial"/>
        </w:rPr>
        <w:t>- Pascoal Carneiro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esentação dos Empregadores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NI - Larissa Nascente Guimarães Leston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NF - Ênio Mathias Ferreira 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NC - Roberto Nogueira Ferreira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NM - Sérgio Aureliano Machado da Silva</w:t>
      </w:r>
      <w:r>
        <w:rPr>
          <w:rFonts w:cs="Arial" w:ascii="Arial" w:hAnsi="Arial"/>
        </w:rPr>
        <w:t xml:space="preserve"> </w:t>
      </w:r>
    </w:p>
    <w:p>
      <w:pPr>
        <w:pStyle w:val="Normal"/>
        <w:suppressLineNumbers/>
        <w:spacing w:lineRule="auto" w:line="360" w:before="0" w:after="0"/>
        <w:rPr/>
      </w:pPr>
      <w:r>
        <w:rPr>
          <w:rFonts w:cs="Arial" w:ascii="Arial" w:hAnsi="Arial"/>
        </w:rPr>
        <w:t xml:space="preserve">CNA - Rodrigo Hugueney do Amaral Mello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vidados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biramar Mendonça - </w:t>
      </w:r>
      <w:r>
        <w:rPr>
          <w:rFonts w:cs="Arial" w:ascii="Arial" w:hAnsi="Arial"/>
        </w:rPr>
        <w:t>DATAPREV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eraldo de Oliveira – COBAP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ernando Benício – CNM 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na Carolina Ramos – CNM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iviane Andrade – CEF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Kleyber Oliveira Silva – INSS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Vitor Poubel da Silva - Diretor de Atendimento Substituto e Coordenador-Geral de Controle e Avaliação da Rede de Atendimento do INSS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>Flávio Eduardo Miyashiro - Coordenador-Geral de Cadastros Previdenciários - MF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Frederico Faber - RFB/MF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andra G. de Lopes - SPREV/MF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uilherme Teixeira - CNF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ustavo Martins dos Santos - BACEN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>Lorena Lima - CSB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>Moacir Oliveira - COBAP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>Carlos Ramos – Vice-Presidente COBAP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uiz Cláudio Sena Santos - CPS/BA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rena Lima - CSB</w:t>
      </w:r>
    </w:p>
    <w:p>
      <w:pPr>
        <w:pStyle w:val="Normal"/>
        <w:suppressLineNumbers/>
        <w:autoSpaceDE w:val="false"/>
        <w:spacing w:lineRule="auto" w:line="360" w:before="0" w:after="0"/>
        <w:rPr/>
      </w:pPr>
      <w:r>
        <w:rPr>
          <w:rFonts w:cs="Arial" w:ascii="Arial" w:hAnsi="Arial"/>
        </w:rPr>
        <w:t>Sergio Calderini - SEPLAN/MP</w:t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osé Maia - MTB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rbas Felix - SPREV/CGCAD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LineNumbers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sências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MF - </w:t>
      </w:r>
      <w:r>
        <w:rPr>
          <w:rFonts w:cs="Arial" w:ascii="Arial" w:hAnsi="Arial"/>
        </w:rPr>
        <w:t xml:space="preserve">Henrique de Campos Meirelles 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F - Emanuel de Araújo Dantas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NSS - </w:t>
      </w:r>
      <w:r>
        <w:rPr>
          <w:rFonts w:cs="Arial" w:ascii="Arial" w:hAnsi="Arial"/>
          <w:bCs/>
        </w:rPr>
        <w:t>Leonardo de Melo Gadelha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RFB - Daniel Belmiro Fontes</w:t>
      </w:r>
    </w:p>
    <w:p>
      <w:pPr>
        <w:pStyle w:val="Normal"/>
        <w:suppressLineNumbers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ja-JP"/>
        </w:rPr>
        <w:t xml:space="preserve">MP - </w:t>
      </w:r>
      <w:r>
        <w:rPr>
          <w:rFonts w:cs="Arial" w:ascii="Arial" w:hAnsi="Arial"/>
        </w:rPr>
        <w:t>Amarildo Saldanha de Oliveira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F - Caio Guimarães Figueiredo</w:t>
      </w:r>
    </w:p>
    <w:p>
      <w:pPr>
        <w:pStyle w:val="Normal"/>
        <w:suppressLineNumbers/>
        <w:tabs>
          <w:tab w:val="clear" w:pos="708"/>
          <w:tab w:val="center" w:pos="4419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BAP - Gildo Arquiminio de Carvalho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G - Adriana Pereira Souza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AG - Edjane Rodrigues Silva</w:t>
      </w:r>
    </w:p>
    <w:p>
      <w:pPr>
        <w:pStyle w:val="Normal"/>
        <w:suppressLineNumbers/>
        <w:spacing w:lineRule="auto" w:line="360" w:before="0" w:after="0"/>
        <w:jc w:val="both"/>
        <w:rPr/>
      </w:pPr>
      <w:r>
        <w:rPr>
          <w:rFonts w:cs="Arial" w:ascii="Arial" w:hAnsi="Arial"/>
        </w:rPr>
        <w:t>UGT - Gilberto Torres Laurindo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NPA - João Junior Onuki Alves</w:t>
      </w:r>
    </w:p>
    <w:p>
      <w:pPr>
        <w:pStyle w:val="Normal"/>
        <w:suppressLineNumbers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NT - Salomão Taumaturgo Marques</w:t>
      </w:r>
    </w:p>
    <w:p>
      <w:pPr>
        <w:pStyle w:val="Normal"/>
        <w:suppressLineNumbers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– ABERTU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esidindo a Mesa, o Excelentíssimo Senhor Marcelo Abi-Ramia Caetano (MF) abriu a 241ª Reunião Ordinária do Conselho Nacional de Previdência - CNP, e deu por iniciada a reunião. A seguir, ele deu posse aos seguintes conselheiros: Sr. Roberto Nogueira Ferreira, representante da Sociedade Civil - Empregadores no Conselho Nacional de Previdência - CNP; Membro Titular - Confederação Nacional do Comércio de Bens, Serviços e Turismo - CNC; Sr. Ênio Mathias Ferreira, Membro Suplente - Confederação Nacional das Instituições Financeiras - CNF, representante da Sociedade Civil - Empregadores no Conselho Nacional de Previdência - CNP. Em seguida, o Sr. Presidente concedeu a palavra aos conselheiros empossados. Com a palavra, o Sr. Roberto Nogueira Ferreira (CNC) saudou a todos os presentes, e informou que ele já tivera a oportunidade de participar desse Colendo Conselho em um passado bastante ativo, e voltar a esse Conselho nesse momento meio surrealista da economia brasileira e da vida política brasileira é um desafio interessante. A seguir, foi a vez do Sr. Ênio Mathias (CNF) fazer uso da palavra, momento em que afirmou ser uma honra ser membro desse Conselho. Agradeceu a receptividade, e se colocou à disposição para poder colaborar em tudo que se fizer necessári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– EXPEDIEN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Sr. Marcelo Abi-Ramia Caet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MF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locou para aprovação a Ata da 240ª Reunião Ordinária do CNP, realizada no dia 07 de agosto de 2017. Colocada em processo de votação, a ata foi aprovada com ressalvas nas linhas 152 a 156 apresentada pela conselheira Larissa Nascente Guimarães Leston (CNI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– ORDEM DO D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Sr. Marcelo Abi-Ramia Caet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MF) socializou a pauta da reunião, sendo estabelecida: a) Crédito Consignado - Revisão do teto atual das taxas de juros; Apresentação: Benedito Adalberto Brunca - Subsecretário do Regime Geral de Previdência Social; b) Instituto Nacional do Seguro Social - INSS - Digital; Apresentação: Vitor Poubel da Silva - Diretor de Atendimento Substituto e Coordenador-Geral de Controle e Avaliação da Rede de Atendimento do INSS; c) eSocial: evolução e cronograma; Apresentação: Flávio Eduardo Miyashiro - Coordenador-Geral de Cadastros Previdenciários e, d) Impactos da MP 778/2017 na perda de arrecadação; Apresentação: Representante da Secretaria da Receita Federal do Brasil. Concluída a socialização, o Sr. Presidente chamou o primeiro item de pauta, “Crédito Consignado - Revisão do teto atual das taxas de juros”. O Sr. Benedito Adalberto Brunca, Subsecretário do Regime Geral de Previdência Social fez apresentação, este após saudar a todos os presentes, deu as boas vindas aos novos conselheiros, e na sequência iniciou a sua apresentação. Destacou que ao longo do ano o tema havia sido submetido a debates na esfera do Pleno do CNP e do Grupo de Trabalho Crédito Consignado; lembrou que em março de 2017, o Colegiado havia deliberado sobre o retorno da taxa do teto de operações de empréstimo consignado e também das taxas de cartão de crédito para os patamares vigentes desde a última etapa, antes da elevação da SELIC, e que na oportunidade tinha havido o entendimento na qual viabilizou o retorno à taxa de 2,14% para operações de empréstimo consignado e 3,06% para as operações de cartão de crédito, que, entretanto, depois desse período, tem-se observado que mesmo após a deliberação do Conselho, no início do ano, o Comitê de Política Monetária - Copom tem reduzido sucessivamente as taxas em reuniões já realizadas, sendo que a taxa partiu de 12,25% e baixou para 11,25%; após para 10,25% e 9,25% na última reunião. Informou que havia uma nova reunião do Copom prevista para o dia 05 de setembro de 2017, e que o mercado como um todo estava na expectativa da progressão da queda; disse que se pelo menos mantivessem o histórico de mais um ponto percentual e que esta era a perspectiva que exigia a tomada de decisão do Conselho. Destacou que o Colegiado precisava se posicionar novamente em relação ao teto dos juros que estava sendo fixado. Informou que havia uma interlocução com o Ministério do Planejamento e que estava presente para fazer apresentação o Diretor do Departamento de Assuntos Financeiros, Sérgio Calderini, do Ministério do Planejamento. Ressaltou a necessidade do debate sobre a convergência de regras de taxas e de tetos entre as taxas deliberadas no Conselho relacionadas ao Regime Geral de Previdência Social e as destinadas aos servidores públicos federais. Disse ainda, que o Ministério do Planejamento estava empenhado no debate do ponto de vista dos servidores. Registrou que o Colegiado não deliberaria sobre o assunto; que o tema estava sendo socializado para repassar as informações a todos com o objetivo de levar à reflexão acerca da temática; informou que o tema seria objeto de pauta na reunião do grupo de trabalho para análise e se concluída a proposta seria apreciada pelo Colegiado; na próxima reunião de setembro de 2017. Registrou a presença do Sr. Gustavo Martins dos Santos, do Departamento de Monitoramento do Sistema Financeiro, que subsidiaria com informações para análise e reflexão dos conselheiros. Por fim, informou que após a reunião do Copom, haverá um panorama mais adequado e propício para tomada de decisão. Além disso, destacou a questão do tema relativo ao uso das operações de crédito consignado, debatido em reuniões anteriores, como o aspecto da revisão do valor de margem liberada para as operações de cartão de crédito, fixado em até duas vezes o valor da remuneração do valor da aposentadoria. Disse que a Diretoria de Benefícios e o Banco Central estavam apresentando análises que identificam que não havia liquidação da operação considerado o prazo estabelecido, em virtude dos componentes para poder parcelar em 72 parcelas, fazer a liquidação das operações, o que impõe uma situação de não liquidação da operação dentro do período que estava contratado, dadas as taxas que estavam colocadas, concluiu dizendo que o assunto também será analisado pelo GT, objetivando revisar e identificar qual o limite a ser observado em relação ao aspecto da margem que seja praticado, 1,5% ou 1,6% do valor da remuneração dos benefícios pagos aos aposentados. Na continuidade, o Sr. Sérgio Calderini (MP) fez uma breve apresentação a respeito do item </w:t>
      </w:r>
      <w:r>
        <w:rPr>
          <w:rFonts w:cs="Arial" w:ascii="Arial" w:hAnsi="Arial"/>
          <w:i/>
        </w:rPr>
        <w:t>in loco.</w:t>
      </w:r>
      <w:r>
        <w:rPr>
          <w:rFonts w:cs="Arial" w:ascii="Arial" w:hAnsi="Arial"/>
        </w:rPr>
        <w:t xml:space="preserve"> Ele disse que a matéria em questão tem sido motivo de diálogos nas últimas semanas com agentes do sistema financeiro e com a Secretaria de Previdência sobre a possibilidade de não apenas se verificar eventual redução do teto do limite das taxas praticadas nos créditos consignados, mas também o que pode se alinhar entre o que é praticado para o consignado, para os servidores, com aquilo que é praticado com o público do INSS. Feitas as considerações iniciais, detalhou sobre: A Avaliação sobre a redução e o alinhamento dos limites superiores das taxas de juros praticadas nas operações de crédito consignado; defendeu que o Crédito Consignado tem como proposta ajudar na retomada do crescimento, aumentar o volume de recursos disponíveis para as famílias por meio de crédito de baixo custo e/ou de redução do comprometimento da renda com serviços da dívida; alegou que era uma das modalidades de menor custo do mercado, e que poderia ser usado para este fim; disse que reduções de juros, além de estimular novas concessões de crédito, liberam margem consignável para reestruturações de dívidas pessoais, abrindo a oportunidade para a troca de dívidas de alto custo, como cheque especial por uma dívida mais barata. Destacou que em junho de 2017, o saldo total de empréstimos consignados teria atingido R$ 301 bilhões, sendo que os trabalhadores do setor público e aposentados e pensionistas do INSS respondem por aproximadamente 94% do saldo total ou R$ 282,6 bilhões. Complementou ainda sobre: Taxa de juros sobre crédito consignado para servidores públicos federais; Concessão e inadimplência no crédito consignado para servidores públicos federais; Taxa de juros sobre crédito consignado para aposentados e pensionistas do INSS; Normas para alteração das taxas de juros como parâmetros para servidor público federal, assim definidas: atualmente 2,20% definido pelo instrumento normativo Portaria MP nº 64/2017 e proposta normativa da Portaria do MP; Aposentados e pensionistas do INSS; Instrumento normativo 2,14%; Instrumento normativo: Resolução do Conselho Nacional de Previdência Social e Portaria INSS nº 536 de 31/03/2017, e tem como proposta normativa a resolução a ser discutida nas reuniões do CNP. Agradeceu e se colocou à disposição para esclarecimento. O Sr. Gustavo Martins dos Santos (BC), complementou as informações acerca do tema. Consignou que tudo que foi exposto era uma média, e que dependeria da forma como cada um dos bancos operam a inadimplência; lembrou que o risco é maior e que alguns bancos operavam com os servidores públicos estaduais. Destacou que a inadimplência era diferente pela situação de alguns estados, mas na média havia espaço realmente para reduzir as taxas, pois estava se mantendo, e os bancos estavam procurando realizar o crédito consignado, vez que era um produto de boa demanda. Concluída a exposição, o Sr. Presidente abriu a palavra para as considerações dos conselheiros. O </w:t>
      </w:r>
      <w:r>
        <w:rPr>
          <w:rFonts w:cs="Arial" w:ascii="Arial" w:hAnsi="Arial"/>
          <w:bCs/>
        </w:rPr>
        <w:t xml:space="preserve">Sr. Marcos Barroso de Oliveira (COBAP) saudou aos novos conselheiros, e registrou dúvida em relação à </w:t>
      </w:r>
      <w:r>
        <w:rPr>
          <w:rFonts w:cs="Arial" w:ascii="Arial" w:hAnsi="Arial"/>
        </w:rPr>
        <w:t xml:space="preserve">questão da taxa de juros ligada à inadimplência. O Sr. </w:t>
      </w:r>
      <w:r>
        <w:rPr>
          <w:rFonts w:cs="Arial" w:ascii="Arial" w:hAnsi="Arial"/>
          <w:bCs/>
        </w:rPr>
        <w:t>Quintino Marques Severo</w:t>
      </w:r>
      <w:r>
        <w:rPr>
          <w:rFonts w:cs="Arial" w:ascii="Arial" w:hAnsi="Arial"/>
        </w:rPr>
        <w:t xml:space="preserve"> (CUT) questionou aos representantes do sistema financeiro se eles teriam a média da iniciativa privada, dos trabalhadores em geral com acesso ao crédito consignado. O Sr. Benedito Adalberto Brunca (MF) esclareceu que a questão da inadimplência em relação ao produto do INSS, era de 95% resultante da questão do óbito, ou seja, a liquidação do contrato pelo falecimento do beneficiário, e registrou as outras situações que poderiam decorrer de alterações de margem em função de pensão alimentícia, revisão do benefício, recálculo do benefício, revisão automática, concluindo que a margem que leva o montante era mais baixa do que a questão dos servidores. O Sr. Sérgio Calderini (MP) disse que a questão dos servidores é uma lógica operacional, visto que existem servidores que mudam o relacionamento bancário, e com isso deixam dívida pendente no agente anterior, mas que no INSS a característica do produto de o fato de ter uma questão de inadimplência por óbito não vem se alterando ao longo do tempo. O Sr. Gustavo Martins dos Santos (BC) exemplificou que a taxa média em julho de 2017 do consignado para servidor público estava em 25,8% ao ano, que a taxa era divulgada pelo Banco Central a qual é chamada de custo efetivo total, pois abarca tanto a taxa de juros do contrato quanto os custos operacionais, que seriam tarifas e o que tiver envolvido na operação, impostos; disse que no caso do privado, o saldo, o estoque de crédito consignado para o setor privado era muito baixo em relação ao total, e que a taxa média era de 42,1% ao ano e, no caso do INSS, 27,8% ao ano; a inadimplência do servidor público também para julho estava em 2,5%, e que inadimplência significa que as operações estão em atraso há mais de 90 dias, portanto, 2,5% no caso do servidor público federal; no privado 4,5%; no INSS 1,9%, ou seja, do saldo da carteira 2,5% no caso do servidor público. O Sr.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 questionou qual a explicação para a </w:t>
      </w:r>
      <w:r>
        <w:rPr>
          <w:rFonts w:cs="Arial" w:ascii="Arial" w:hAnsi="Arial"/>
          <w:i/>
        </w:rPr>
        <w:t>inadimplência do INSS ficar em 1,9% e a informação da inadimplência ficar em 95% nos casos de falecimentos, e se não teria seguro nos casos de falecimento. Em resposta, o Sr. Sérgio Calderini (MP) esclareceu que realmente a inadimplência era de 1,9%, e que era um risco de inadimplência geral; lembrou que as pessoas com idade mais avançada, o risco de falecimento era alto, e que por esse motivo o seguro prestamista ficava com custo elevado, caso fosse oferecido ao beneficiário o preço do custo efetivo total com o seguro ficaria com taxa muito alta o que inviabilizaria o produto</w:t>
      </w:r>
      <w:r>
        <w:rPr>
          <w:rFonts w:cs="Arial" w:ascii="Arial" w:hAnsi="Arial"/>
        </w:rPr>
        <w:t xml:space="preserve">. Manifestaram-se, os conselheiros: </w:t>
      </w:r>
      <w:r>
        <w:rPr>
          <w:rFonts w:cs="Arial" w:ascii="Arial" w:hAnsi="Arial"/>
          <w:bCs/>
        </w:rPr>
        <w:t>Marcos Barroso de Oliveira (COBAP) e Sérgio Aureliano Machado da Silva</w:t>
      </w:r>
      <w:r>
        <w:rPr>
          <w:rFonts w:cs="Arial" w:ascii="Arial" w:hAnsi="Arial"/>
        </w:rPr>
        <w:t xml:space="preserve"> (CNM), e as questões pontuadas foram devidamente esclarecidas pelos senhores Sérgio Calderini (MP) e Benedito Adalberto Brunca (MF). Em seguida, o Sr. Presidente chamou o seguinte item de pauta, logo, “Instituto Nacional do Seguro Social - INSS - Digital”. O tema foi apresentado pelo Sr. </w:t>
      </w:r>
      <w:r>
        <w:rPr>
          <w:rFonts w:cs="Arial" w:ascii="Arial" w:hAnsi="Arial"/>
          <w:bCs/>
        </w:rPr>
        <w:t xml:space="preserve">Vitor Poubel da Silva (INSS), este saudou os presentes e iniciou a apresentação. Fez uma retrospectiva do assunto, destacou que o </w:t>
      </w:r>
      <w:r>
        <w:rPr>
          <w:rFonts w:cs="Arial" w:ascii="Arial" w:hAnsi="Arial"/>
        </w:rPr>
        <w:t>INSS - Digital era uma nova forma de atender no INSS, que consiste na utilização do processo eletrônico, distribuição da demanda entre as unidades e melhoria da interação com os cidadãos.</w:t>
      </w:r>
      <w:r>
        <w:rPr>
          <w:rFonts w:cs="Arial" w:ascii="Arial" w:hAnsi="Arial"/>
          <w:bCs/>
        </w:rPr>
        <w:t xml:space="preserve"> Disse que tinha o objetivo de apresentar alguns resultados do INSS - Digital, expôs sobre: Os Pilares, os quais estão estabelecidos: i) </w:t>
      </w:r>
      <w:r>
        <w:rPr>
          <w:rFonts w:cs="Arial" w:ascii="Arial" w:hAnsi="Arial"/>
        </w:rPr>
        <w:t>Acordos de Cooperação Técnica - ACT, Lei 8.213/91, Decreto 3.048/99, Portaria Conjunta nº 01 DIRAT/DIRBEN; ii) Requerimento eletrônico, Decreto 8.539/15, e iii) Canal de comunicação remota, tais como e-mail, Central 135 e Meu INSS; ACT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cordos de Cooperação Técnica: Parceria com entidades, visando a melhoria do atendimento aos seus representados, proporcionando condições para o requerimento remoto, diminuindo a necessidade de deslocamentos até as Agências da Previdência Social. Ressaltou que, atualmente, existem Acordos de Cooperação Técnica - ACT com a OAB, com os Estados DF, AL, e PB; que tinha 108 ACT’s com Sindicatos Rurais e dois ACT’s com as Prefeituras de Santana dos Matos/RN e Mossoró/RN. Que existiam no sistema 18.400 tarefas executadas, concluídas e atrasadas; esclareceu que as tarefas atrasadas eram por diversos motivos, e que uma delas era a dificuldade na Lei Orgânica da Assistência Social - LOAS, que apresenta alguns tipos de exigências e acabava atrasando tarefas, contudo, observa-se o avanço no número de requerimentos eletrônicos. Sobre o “Meu INSS”, destacou que desde o seu lançamento, mais de 2,5 milhões de usuários já criaram senha de acesso, e o site já teve mais de 55 milhões de visitas. Consignou que na implantação do projeto existem os polos de análise que tem como objetivo inicial a análise de 25 polos, sendo executado atualmente 6 polos, logo, 24%; na Agência da Previdência Social-APS, o objetivo era atender 300 agências, sendo executado 77 agências, logo, 25%. Apresentou os resultados comparativos no mês de agosto de 2016 e 2017; Informou que outros 4 polos foram implantados em agosto e ainda estão sendo avaliados, destacando que ao fim serão capacitados mais de 300 servidores. Com relação ao custo parcial do projeto informou que estava estimado em R$ 5.100.000,00, mas com as contingências econômicas esse valor estava sendo segurado, sendo que o que teria sido gasto até o momento totalizava o valor de R$ 836.000,00, custo bem abaixo do que estava previsto na raiz do projeto. Concluída a apresentação, o Sr. Presidente abriu a palavra para as considerações. Manifestaram-se: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, Rodrigo Hugueney do Amaral Mello (CNA), </w:t>
      </w:r>
      <w:r>
        <w:rPr>
          <w:rFonts w:cs="Arial" w:ascii="Arial" w:hAnsi="Arial"/>
          <w:bCs/>
        </w:rPr>
        <w:t xml:space="preserve">Marcos Barroso de Oliveira (COBAP), </w:t>
      </w:r>
      <w:r>
        <w:rPr>
          <w:rFonts w:cs="Arial" w:ascii="Arial" w:hAnsi="Arial"/>
        </w:rPr>
        <w:t xml:space="preserve">Pascoal Carneiro (CTB), Larissa Nascente Guimarães Leston (CNI), </w:t>
      </w:r>
      <w:r>
        <w:rPr>
          <w:rFonts w:cs="Arial" w:ascii="Arial" w:hAnsi="Arial"/>
          <w:bCs/>
        </w:rPr>
        <w:t>Quintino Marques Severo</w:t>
      </w:r>
      <w:r>
        <w:rPr>
          <w:rFonts w:cs="Arial" w:ascii="Arial" w:hAnsi="Arial"/>
        </w:rPr>
        <w:t xml:space="preserve"> (CUT), Gerson Maia de Carvalho (SINTAPI/CUT). As questões pontuadas no debate foram: “Meu INSS” e os respectivos serviços ofertados; quais os caminhos para disponibilizar a CTC para todos os municípios; como é o funcionamento do convênio do INSS-Digital com os sindicatos; Previsão de ampliação e planejamento dos convênios, isto é, aumento da capilaridade; segurança do Sistema; resistência a alguns serviços nas agências presencialmente; se a criação de senhas era um processo difícil; repensar como aplicar a ferramenta importante e positiva para a população, mas que não trouxesse prejuízo em especial aos sindicatos; se seria implementado o acesso a algumas informações para o empregador. Foi abordado que o Conselho e seus integrantes têm a obrigação de levantar questões e de buscar métodos, termos e mediação evidentemente para garantir direito e não transferir para a sociedade ônus do Estado; houve o questionamento de como é feita a inscrição no Meu INSS; a CTC Eletrônica; possibilidade do requerimento de concessão automática. As dúvidas e questionamentos foram devidamente esclarecidos pelo relator da matéria e pelo Sr. </w:t>
      </w:r>
      <w:r>
        <w:rPr>
          <w:rFonts w:cs="Arial" w:ascii="Arial" w:hAnsi="Arial"/>
          <w:bCs/>
        </w:rPr>
        <w:t xml:space="preserve">Alessandro </w:t>
      </w:r>
      <w:r>
        <w:rPr>
          <w:rFonts w:cs="Arial" w:ascii="Arial" w:hAnsi="Arial"/>
        </w:rPr>
        <w:t>Roosevelt Silva Ribeiro</w:t>
      </w:r>
      <w:r>
        <w:rPr>
          <w:rFonts w:cs="Arial" w:ascii="Arial" w:hAnsi="Arial"/>
          <w:bCs/>
        </w:rPr>
        <w:t xml:space="preserve"> (INSS). A seguir, o Sr. Presidente solicitou ao representante do INSS, que encaminhasse à Secretaria de Previdência os </w:t>
      </w:r>
      <w:r>
        <w:rPr>
          <w:rFonts w:cs="Arial" w:ascii="Arial" w:hAnsi="Arial"/>
        </w:rPr>
        <w:t xml:space="preserve">modelos de convênios que existem, bem como o cronograma das ações do Projeto para posteriormente serem encaminhados a todos os Conselheiros. O conselheiro Pascoal Carneiro (CTB) informou que é favorável a novas ferramentas e as novas tecnologias, mas sobre o INSS Digital se deve ter cautela, porque os sindicatos não tem como manter o convênio por falta de recursos, os custos financeiros não podem ficar com os sindicatos, porque será um custo maior, como: melhorar os computadores, contratar advogado, para dar fé pública nos documentos, e como ficariam as agências? Porque certamente irão fechar. Em seguida, o Sr. Presidente chamou o seguinte item de pauta, logo, “eSocial: evolução e cronograma”. O tema foi apresentado pelo Sr. Flávio Eduardo Miyashiro, Coordenador-Geral de Cadastros Previdenciários, que abordou a matéria em detalhes. Esclareceu que o eSocial era iniciativa de cinco entes, quais sejam: Área de Previdência, Trabalho, Caixa, INSS e a Receita Federal. Que era um sistema de escrituração digital que contemplará as obrigações fiscais, previdenciárias e trabalhistas. Informou que o objetivo era fazer a unificação de 15 obrigações acessórias e, ainda, consolidar as obrigações em um único documento. O eSocial objetivava a integração de atividades, Empresa e Governo. Apresentou as principais obrigações acessórias que serão unificadas, como da DIRF, da GPS, do CAGED, do CAT, a folha de pagamento, e GFIP. Explicou como será feita a integração da atividade e como ocorrerá o funcionamento na transmissão dos dados. Disse que a ideia é que com o eSocial as áreas fossem integradas e que haja funcionamento único a partir do grande banco de dados e que os entes passem a consumir as informações. Informou que em outubro de 2015 houve a entrada do doméstico, e que para janeiro de 2018 estava prevista a entrada das empresas com faturamento superior a 78 milhões de reais por ano e a partir de junho de 2018, seriam as demais empresas contribuintes e as entidades de regime próprio de Previdência. Os eventos de Segurança e Saúde do Trabalhador entrarão 6 (seis) meses após o início de cada módulo. Enfatizou que o cronograma era definido no âmbito do Comitê Diretivo do Ministério da Fazenda e Ministério do Trabalho por meio dos Secretários Executivos. Disse que em 26 de junho de 2017, foi realizada uma fase de testes com as grandes empresas de tecnologias e, a partir de 1º de agosto de 2017, ocorreu a liberação do que se denomina ambiente restrito para aqueles que tiverem interesse em fazer os testes. Informou sobre a evolução e fase atual do eSocial e do sítio eletrônico. Concluída a apresentação, o Sr. Presidente abriu a palavra para as considerações. A Sra. Larissa Nascente Guimarães Leston (CNI), lembrou que o advento da Lei nº 13.467, de 13 de julho de 2017, houve alteração em regras trabalhistas como férias, as quais a partir de novembro poderão ser divididas em três períodos; questionou se seria lançado normativo no novo layout do eSocial para incorporar as mudanças e, ainda, se dentro do previsto no cronograma haveria tempo de incorporar as novidades legislativas. O Sr. </w:t>
      </w:r>
      <w:r>
        <w:rPr>
          <w:rFonts w:cs="Arial" w:ascii="Arial" w:hAnsi="Arial"/>
          <w:bCs/>
        </w:rPr>
        <w:t>Quintino Marques Severo</w:t>
      </w:r>
      <w:r>
        <w:rPr>
          <w:rFonts w:cs="Arial" w:ascii="Arial" w:hAnsi="Arial"/>
        </w:rPr>
        <w:t xml:space="preserve"> (CUT) questionou se a </w:t>
      </w:r>
      <w:r>
        <w:rPr>
          <w:rFonts w:cs="Arial" w:ascii="Arial" w:hAnsi="Arial"/>
          <w:i/>
        </w:rPr>
        <w:t>referência de 78 milhões era para empresas ou para empregadores; que tinha entidades que são empregadoras, mas não empresas, que se era para todos aqueles empregadores que têm faturamento acima de 78 milhões; e qual seria o ano-base de referência, se iria entrar em 1º de janeiro de 2018 até o ano-base 2017 ou projeção de 2018</w:t>
      </w:r>
      <w:r>
        <w:rPr>
          <w:rFonts w:cs="Arial" w:ascii="Arial" w:hAnsi="Arial"/>
        </w:rPr>
        <w:t xml:space="preserve">. O Sr.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 questionou a respeito do cronograma apresentado no quesito grandes empresas com faturamento acima de 78 milhões, e em junho as demais empresas e entidades de regime próprio. Questionou por que entidade de regime próprio e não o ente; e porque a entidade de regime próprio que estava ligada a um ente entraria no eSocial e não de uma forma geral. Para esclarecer dúvidas, o Sr. José Maia (MTe) disse que em relação </w:t>
      </w:r>
      <w:r>
        <w:rPr>
          <w:rFonts w:cs="Arial" w:ascii="Arial" w:hAnsi="Arial"/>
          <w:i/>
        </w:rPr>
        <w:t xml:space="preserve">ao impacto da reforma trabalhista no projeto, o eSocial era </w:t>
      </w:r>
      <w:r>
        <w:rPr>
          <w:rFonts w:cs="Arial" w:ascii="Arial" w:hAnsi="Arial"/>
        </w:rPr>
        <w:t>apenas um sistema que captura as informações das empresas</w:t>
      </w:r>
      <w:r>
        <w:rPr>
          <w:rFonts w:cs="Arial" w:ascii="Arial" w:hAnsi="Arial"/>
          <w:i/>
        </w:rPr>
        <w:t xml:space="preserve"> das diversas outras obrigações como RAIS, CAGED, mas que estava sendo desenvolvido para ser aderente na forma que as empresas trabalhavam, que em relação aos sistemas de folha e de férias, o eSocial foi desenvolvido a permitir que as pessoas pudessem comunicar várias vezes a informação. Informou que o sistema não fazia o juízo de legalidade de valor, apenas evitava que as pessoas cometessem erros, como por exemplo, enviar informação de férias com o nome de “X” com PIS ou CPF de “Y”. Informou que o sistema permitia que fosse colocado o que é feito na realidade, e registrou que o impacto da reforma trabalhista no eSocial era bem menor. Justificou que estavam desenvolvendo um sistema que capturava informação o qual já tinha sido entregue ao Serpro para a execução e que estavam trabalhando para atender dentro do prazo. Disse que por outro lado, a reforma trazia impactos maiores para as empresas que teriam que fazer nos seus sistemas um controle no juízo da legalidade, e que os próprios sistemas de folha que comunicarão com o eSocial já não permitiam que as empresas dividissem as férias em três vezes, concluiu que o impacto seria nas empresas que deverão desenvolver software para as novas regras trabalhistas. </w:t>
      </w:r>
      <w:r>
        <w:rPr>
          <w:rFonts w:cs="Arial" w:ascii="Arial" w:hAnsi="Arial"/>
        </w:rPr>
        <w:t xml:space="preserve">O Sr. Flávio Miyashiro (MF) esclareceu que o ambiente de teste teria começado em um volume menor, e as empresas estavam fazendo os testes, contudo, existia uma prospecção de ampliação e modificação, embora, nunca seria na mesma proporção de infraestrutura de um sistema já implementado, disse que era evolutivo até por questão de custos. Em relação à questão dos 78 milhões empregadores com base no faturamento do ano de 2016, seria realizado ajuste; que não era entidade de regime próprio e, sim, órgãos públicos. Manifestaram-se ainda: </w:t>
      </w:r>
      <w:r>
        <w:rPr>
          <w:rFonts w:cs="Arial" w:ascii="Arial" w:hAnsi="Arial"/>
          <w:bCs/>
        </w:rPr>
        <w:t>Quintino Marques Severo</w:t>
      </w:r>
      <w:r>
        <w:rPr>
          <w:rFonts w:cs="Arial" w:ascii="Arial" w:hAnsi="Arial"/>
        </w:rPr>
        <w:t xml:space="preserve"> (CUT);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; Roberto Nogueira Ferreira (CNC). O Sr. Rodrigo Hugueney do Amaral Mello (CNA) solicitou informações a respeito do cronograma de implantação para o rural. O Sr. Roberto Nogueira Ferreira (CNC) trouxe para reflexão a necessidade de adaptação às novas tecnologias, principalmente na área institucional e profissional. Disse que o eSocial era um avanço e um desafio, tanto para o sindicato quanto para as empresas, sindicatos patronais e Confederações. Em sua opinião, o eSocial era um trabalho necessário e daqui a 10 (dez) anos todos já estarão imbuídos na tecnologia e saudando-o pelos benefícios trazidos para a sociedade como um todo, por essa razão as empresas terão que se adaptar, que pode ser que no primeiro momento isso represente o custo e na frente represente um benefício social grande para todo mundo. Enfatizou a necessidade de que houvesse uma força tarefa na divulgação do eSocial junto aos sindicatos de trabalhadores, confederações, entidades que atuam em todas as bases, no sentido de fazer treinamentos e divulgações. O Sr. Benedito Adalberto Brunca (MF) esclareceu que em função do questionamento apresentado pelo Conselheiro Sergio Aureliano Machado da Silva (CNM), a respeito da posição dos órgãos públicos, informou</w:t>
      </w:r>
      <w:r>
        <w:rPr>
          <w:rFonts w:cs="Arial" w:ascii="Arial" w:hAnsi="Arial"/>
          <w:i/>
        </w:rPr>
        <w:t xml:space="preserve"> que a Subsecretaria dos Regimes Próprios da Secretaria de Previdência estava realizando inúmeras reuniões preparatórias para os órgãos públicos, no sentido de adaptá-los ou levar o conhecimento essencial para o cumprimento das obrigações que são legais. Disse que discordava da análise da questão de pacto federativo, porque estava se falando em substituição de obrigações legais existentes, e que as prefeituras já entregavam a DIRF, a RAIS e GEFIP, e que elas devem entregar e se não fizeram estavam passíveis de punição, se elas abdicarem disso vão viver na ilegalidade e vão para obscuridade que é passível de penalização. Registrou que nos dias 26, 27 e 28 de setembro, haverá nova rodada de reuniões sobre o eSocial destinadas aos órgãos públicos, a ser realizada no TST em Brasília e que as inscrições estavam abertas no site da previdência. Solicitou que a Sra. Silvana do Socorro Machado encaminhasse as informações ao Conselheiro Sérgio Aureliano para que fossem difundidos a todos aqueles que ainda porventura não estiveram nas reuniões. Registrou que já havia sido realizada reuniões em Recife, São Paulo e Florianópolis para tentar abranger um maior número de municípios que têm que se adaptar, lembrou que não era uma faculdade e que estavam falando de substituição, de obrigações existentes, e que não estava se criando uma nova obrigação, por isso achava que a questão da tese do pacto federativo era indevida nesse caso</w:t>
      </w:r>
      <w:r>
        <w:rPr>
          <w:rFonts w:cs="Arial" w:ascii="Arial" w:hAnsi="Arial"/>
        </w:rPr>
        <w:t xml:space="preserve">. Concluído o debate, o Sr. Presidente agradeceu ao relator da matéria e, em seguida, chamou o próximo item de pauta, logo, “Impactos da MP 778/2017 na perda de arrecadação”, o tema em destaque foi apresentado pelo Sr. Frederico Faber (SRFB/MF). que consignou que a MP 778 tratava de um parcelamento especificamente de débitos previdenciários, entretanto este não é o único impacto para fins de arrecadação na área previdenciária, e que existe um impacto muito maior que estava aberto hoje em dia, que era o PERT - Programa Especial de Regularização Tributária e não parcelamento em maior para as empresas. Feitas as considerações iniciais, seguiu com a apresentação dos objetivos e escopo da MP 778/2017. Destacou que o Programa era destinado aos Estados, Distrito Federal, Municípios, e respectivas autarquias e fundações públicas, com vistas a: Estimular a regularização de passivo tributário das contribuições previdenciárias exigíveis, constituído por declaração do contribuinte ou lançado de ofício, ou parceladas; Solucionar litígios tributários constantes em ações judiciais; Permitir a autorregularização de contribuintes que, embora obrigados, não tenham apresentado as declarações à Receita Federal. Explicou as modalidades as quais estão definidas: Uma modalidade no âmbito da RFB e outra na PGFN, com pedidos distintos; Para cada âmbito da RFB e PGFN: Entrada de 2,4% da dívida, em 6 parcelas entre julho a dezembro de 2017, calculada sobre o montante total da dívida, sem reduções, o restante, com redução de 80% nos juros e 25% nas multas e encargos, na menor prestação mensal equivalente à: 1/194 da dívida consolidada restantes com reduções; ou 1% da média mensal da Receita Corrente Líquida (RCL) do ano anterior 0,5% até a consolidação, em caso de adesão simultânea à RFB e PGFN o percentual seria a metade para cada órgão; Forma de pagamento das parcelas: retenção no FPE e FPM. Por fim, falou em pormenores dos impactos do Programa de Regularização Tributária dos Estados e Municípios - PREM. Concluída a apresentação, o Sr. Presidente abriu a palavra para as considerações dos membros do Colegiado. Manifestaram-se: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; Roberto Nogueira Ferreira (CNC); </w:t>
      </w:r>
      <w:r>
        <w:rPr>
          <w:rFonts w:cs="Arial" w:ascii="Arial" w:hAnsi="Arial"/>
          <w:bCs/>
        </w:rPr>
        <w:t>Quintino Marques Severo</w:t>
      </w:r>
      <w:r>
        <w:rPr>
          <w:rFonts w:cs="Arial" w:ascii="Arial" w:hAnsi="Arial"/>
        </w:rPr>
        <w:t xml:space="preserve"> (CUT), e Dionizio Martins de Macedo Filho (FS). As questões abordadas no debate foram: Adesão pequena ao parcelamento; ter dados concretos das negociações; o quantitativo das denúncias em valores referentes aos programas de 2009 a 2017. O Conselheiro Pascoal Carneiro (CTB) destacou que os números apresentados hoje são diferentes em relação à apresentação da reunião anterior, apresentados pelo conselheiro Sérgio, porém não importa, porque a medida provisória já foi aprovada. Entretanto, existe outra medida provisória que é mais abrangente, e publicada que é a medida provisória nº 783, que está tramitando no Congresso Nacional. Destacou que deveria ser debatido aqui, chamando atenção que nestes casos deveria ser apresentado primeiro neste Conselho o que não vem acontecendo. Os demais questionamentos abordados foram esclarecidos pelo relator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– INFORME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Sr. Benedito Adalberto Brunca (MF) disse ter dois informes, o primeiro diz respeito à representação do Conselho junto a Comissão Nacional de População e Desenvolvimento - CNPD, informou que atualmente a Conselheira Andréa Angerami Correa da Silva Gato (SINDNAP) e o Conselheiro </w:t>
      </w:r>
      <w:r>
        <w:rPr>
          <w:rFonts w:cs="Arial" w:ascii="Arial" w:hAnsi="Arial"/>
          <w:bCs/>
        </w:rPr>
        <w:t>Sérgio Aureliano Machado da Silva</w:t>
      </w:r>
      <w:r>
        <w:rPr>
          <w:rFonts w:cs="Arial" w:ascii="Arial" w:hAnsi="Arial"/>
        </w:rPr>
        <w:t xml:space="preserve"> (CNM) eram os representantes do Conselho e indagou aos dois Conselheiros a viabilidade de continuarem na função de representante. Os Conselheiros manifestaram favoráveis em permanecer na citada Comissão. O segundo informe diz respeito à reunião do Fórum Interconselhos de 2017. Registrou que a Secretaria de Previdência recebeu da Secretaria Nacional de Articulação Social, especificamente da Secretaria de Governo da Presidência da República, a informação de que o Fórum Interconselhos será realizado em 28 e 29 de setembro de 2017, e que no dia 28 pela manhã coincidirá com a reunião do Colegiado, sugeriu que seria necessário definir quais serão os conselheiros interessados em participar das rodadas de negociação e de discussão, pois o Fórum iria reavaliar o Plano Plurianual de 2016 a 2019. Manifestaram interesse em participar do Fórum os conselheiros:</w:t>
      </w:r>
      <w:r>
        <w:rPr>
          <w:rFonts w:cs="Arial" w:ascii="Arial" w:hAnsi="Arial"/>
          <w:bCs/>
        </w:rPr>
        <w:t xml:space="preserve"> Sérgio Aureliano Machado da Silva</w:t>
      </w:r>
      <w:r>
        <w:rPr>
          <w:rFonts w:cs="Arial" w:ascii="Arial" w:hAnsi="Arial"/>
        </w:rPr>
        <w:t xml:space="preserve"> (CNM); Gerson Maia de Carvalho (SINTAPI/CUT) e </w:t>
      </w:r>
      <w:r>
        <w:rPr>
          <w:rFonts w:cs="Arial" w:ascii="Arial" w:hAnsi="Arial"/>
          <w:bCs/>
        </w:rPr>
        <w:t>Marcos Barroso de Oliveira (COBAP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– OUTROS ASSUNTO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finição da pauta da 242ª Reunião Ordinária a ser realizada em 28/09/2017: i) Crédito Consignado; ii) MP 788 dos óbitos, recuperação de óbi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 - ENCERRAMENTO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a mais havendo a tratar, o Senhor Presidente declarou encerrada a 241ª Reunião Ordinária do Conselho Nacional de Previdência - CNP. Para constar, eu, Benedito Adalberto Brunca (MF), lavrei a presente Ata. Brasília, 31 de agosto de 201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lnNumType w:countBy="1" w:restart="continuous" w:distance="28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11">
    <w:name w:val="style11"/>
    <w:qFormat/>
    <w:rPr>
      <w:color w:val="00000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Ttulo1Char">
    <w:name w:val="Título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reformattedtext">
    <w:name w:val="preformat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05:00Z</dcterms:created>
  <dc:creator>Lucas</dc:creator>
  <dc:description/>
  <cp:keywords/>
  <dc:language>en-US</dc:language>
  <cp:lastModifiedBy>Silvana do Socorro Machado Rodrigues - MPS</cp:lastModifiedBy>
  <cp:lastPrinted>2017-09-19T10:54:00Z</cp:lastPrinted>
  <dcterms:modified xsi:type="dcterms:W3CDTF">2017-10-17T13:27:00Z</dcterms:modified>
  <cp:revision>5</cp:revision>
  <dc:subject/>
  <dc:title> </dc:title>
</cp:coreProperties>
</file>